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bookmarkStart w:id="0" w:name="_Hlk117850760"/>
      <w:bookmarkEnd w:id="0"/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орядку регистрации на участие </w:t>
      </w:r>
      <w:bookmarkStart w:id="1" w:name="_Hlk117850472"/>
      <w:r>
        <w:rPr>
          <w:rFonts w:cs="Times New Roman" w:ascii="Times New Roman" w:hAnsi="Times New Roman"/>
          <w:sz w:val="28"/>
        </w:rPr>
        <w:t>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сударственной итоговой аттестац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разовательным программам средне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щего образования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и Дагестан в 2023 году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2" w:name="_Hlk117850760"/>
      <w:bookmarkStart w:id="3" w:name="_Hlk117850760"/>
      <w:bookmarkEnd w:id="3"/>
      <w:bookmarkEnd w:id="1"/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а заявления на участие в ЕГЭ для </w:t>
      </w:r>
      <w:r>
        <w:rPr>
          <w:rFonts w:cs="Times New Roman" w:ascii="Times New Roman" w:hAnsi="Times New Roman"/>
          <w:sz w:val="28"/>
          <w:szCs w:val="28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23"/>
        <w:gridCol w:w="327"/>
        <w:gridCol w:w="339"/>
        <w:gridCol w:w="8"/>
        <w:gridCol w:w="328"/>
        <w:gridCol w:w="19"/>
        <w:gridCol w:w="315"/>
        <w:gridCol w:w="32"/>
        <w:gridCol w:w="331"/>
        <w:gridCol w:w="16"/>
        <w:gridCol w:w="347"/>
        <w:gridCol w:w="352"/>
        <w:gridCol w:w="368"/>
        <w:gridCol w:w="26"/>
        <w:gridCol w:w="342"/>
        <w:gridCol w:w="52"/>
        <w:gridCol w:w="316"/>
        <w:gridCol w:w="27"/>
        <w:gridCol w:w="341"/>
        <w:gridCol w:w="14"/>
        <w:gridCol w:w="355"/>
        <w:gridCol w:w="355"/>
        <w:gridCol w:w="355"/>
        <w:gridCol w:w="338"/>
        <w:gridCol w:w="325"/>
        <w:gridCol w:w="341"/>
        <w:gridCol w:w="325"/>
        <w:gridCol w:w="325"/>
        <w:gridCol w:w="341"/>
        <w:gridCol w:w="325"/>
        <w:gridCol w:w="377"/>
        <w:gridCol w:w="377"/>
        <w:gridCol w:w="377"/>
      </w:tblGrid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у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Наименование ОО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vertAlign w:val="superscript"/>
              </w:rPr>
              <w:t>ФИО директор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Я,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Фамилия</w:t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Имя</w:t>
            </w:r>
          </w:p>
        </w:tc>
      </w:tr>
      <w:tr>
        <w:trPr/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Отчество (при наличии)</w:t>
            </w:r>
          </w:p>
        </w:tc>
      </w:tr>
      <w:tr>
        <w:trPr/>
        <w:tc>
          <w:tcPr>
            <w:tcW w:w="252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та рождения: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ч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м</w:t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EEECE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EEECE1"/>
                <w:sz w:val="28"/>
                <w:szCs w:val="28"/>
              </w:rPr>
              <w:t>г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78" w:type="dxa"/>
            <w:gridSpan w:val="28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документа, удостоверяющего личность</w:t>
            </w:r>
          </w:p>
        </w:tc>
        <w:tc>
          <w:tcPr>
            <w:tcW w:w="21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р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шу зарегистрировать меня для участия в ЕГЭ по следующим учебным предметам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Наименование </w:t>
              <w:br/>
              <w:t>учебного предмет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Отметка </w:t>
              <w:br/>
              <w:t>о выборе</w:t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Выбор даты в соответствии </w:t>
              <w:br/>
              <w:t>с единым расписанием проведения ЕГЭ</w:t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сский язык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матика (базового уровня)*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тематика (профильного уровня)*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изик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Хим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нформатика и ИКТ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Биолог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тор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еография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Английс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Английс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Немец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Немец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ранцузс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Французс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панс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спанс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Китайский язык (письмен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Китайский язык (устная часть)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ествознание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Литература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 xml:space="preserve">*необходимо выбрать только один уровень для сдачи ЕГЭ по математике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шу создать условия, учитывающие состояние здоровья, особенности психофизического развития, для сдачи ЕГЭ подтверждаемого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39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пией рекомендаций психолого-медико-педагогической комиссии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39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игиналом или заверенной в установленном порядке копией справки,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тверждающей факт установления инвалидности, выданной федеральным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ым учреждением медико-социальной экспертиз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>Указать дополнительные условия, учитывающие состояние здоровья, особенности психофизического развития</w:t>
            </w:r>
          </w:p>
        </w:tc>
      </w:tr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839" w:type="dxa"/>
            <w:gridSpan w:val="33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Специализированная аудитория (увеличение продолжительности выполнения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экзаменационной работы ЕГЭ на 1,5 часа и увеличение продолжительности выполнения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 xml:space="preserve">экзаменационной работы ЕГЭ по иностранным языкам с включенным разделом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6"/>
              </w:rPr>
              <w:t>«Говорение» на 30 минут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839" w:type="dxa"/>
            <w:gridSpan w:val="3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>(иные дополнительные условия/материально-техническое оснащение, учитывающ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  <w:t xml:space="preserve">состояние здоровья, особенности психофизического развития) 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ие на обработку персональных данных прилагается.</w:t>
            </w:r>
          </w:p>
        </w:tc>
      </w:tr>
      <w:tr>
        <w:trPr/>
        <w:tc>
          <w:tcPr>
            <w:tcW w:w="9600" w:type="dxa"/>
            <w:gridSpan w:val="34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 Порядком приведения ГИА и с памяткой о правилах проведения ГИА </w:t>
              <w:br/>
              <w:t>в 2023 году ознакомлен (ознакомлена).</w:t>
            </w:r>
          </w:p>
        </w:tc>
      </w:tr>
      <w:tr>
        <w:trPr/>
        <w:tc>
          <w:tcPr>
            <w:tcW w:w="2883" w:type="dxa"/>
            <w:gridSpan w:val="10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ись заявителя</w:t>
            </w:r>
          </w:p>
        </w:tc>
        <w:tc>
          <w:tcPr>
            <w:tcW w:w="1846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338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____»</w:t>
            </w:r>
          </w:p>
        </w:tc>
        <w:tc>
          <w:tcPr>
            <w:tcW w:w="2481" w:type="dxa"/>
            <w:gridSpan w:val="1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1447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____ г.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gridSpan w:val="13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</w:t>
            </w:r>
          </w:p>
        </w:tc>
        <w:tc>
          <w:tcPr>
            <w:tcW w:w="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2" w:type="dxa"/>
            <w:gridSpan w:val="15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 заявлением ознакомлен (а)</w:t>
            </w:r>
          </w:p>
        </w:tc>
        <w:tc>
          <w:tcPr>
            <w:tcW w:w="2157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/</w:t>
            </w:r>
          </w:p>
        </w:tc>
        <w:tc>
          <w:tcPr>
            <w:tcW w:w="311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пись родителя/ законного представителя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6"/>
              </w:rPr>
              <w:t>ФИО родителя/ законного представител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17" w:type="dxa"/>
            <w:gridSpan w:val="2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гистрационный номер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42:00Z</dcterms:created>
  <dc:creator>Мария Гридунова</dc:creator>
  <dc:description/>
  <dc:language>en-US</dc:language>
  <cp:lastModifiedBy>Janna Mammaeva</cp:lastModifiedBy>
  <cp:lastPrinted>2022-10-28T11:59:00Z</cp:lastPrinted>
  <dcterms:modified xsi:type="dcterms:W3CDTF">2022-11-08T15:42:00Z</dcterms:modified>
  <cp:revision>2</cp:revision>
  <dc:subject/>
  <dc:title/>
</cp:coreProperties>
</file>